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肖圣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有色勘察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雷云鹏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建设工程质量监督站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宏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建设工程质量监督站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徐  红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市绿色建筑行业协会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侯  旭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常春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孙艳丽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  彤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付  丹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  海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文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土木建筑学会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郑  帅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工程学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杨杨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邮电规划设计院有限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36:26Z</dcterms:modified>
  <cp:revision>2</cp:revision>
  <dc:subject/>
  <dc:title/>
</cp:coreProperties>
</file>