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洋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思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绿野建筑景观环境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勃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隽海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国土空间规划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韩  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徐成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杨  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鞍山市城乡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徐海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韩雨欣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雪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霍威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本溪市城市运行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修重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振兴区住房和城乡建设局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鸿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规划设计研究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金  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韩  旭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贾晨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营口市城市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政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营口市城市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  盼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阳市勘察设计管理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桂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阳市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杨雪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朝阳市建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静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严文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袁敬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蔡新冬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哈  静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子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工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家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工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重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庞光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子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慧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向川川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雪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城乡建设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马  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城乡建设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冯贵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哈尔滨工业大学建筑设计研究院有限公司沈阳规划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毛  兵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建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高鹤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路晓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国庆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城乡建设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立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城乡建设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东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代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东北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2:58Z</dcterms:modified>
  <cp:revision>2</cp:revision>
  <dc:subject/>
  <dc:title/>
</cp:coreProperties>
</file>