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  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铝镁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晓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华域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长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水发规划设计有限公司（沈阳）东北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佳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给排水勘察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东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燕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水务集团工程建设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胡纯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港口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土木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周延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土木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国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鞍山市水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宋昊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鞍山市水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申  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鞍山市水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崔志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供水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集团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陶翠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延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辽东水务控股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冯兆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辽东水务控股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志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辽东水务控股有限责任公司</w:t>
            </w:r>
          </w:p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给水设计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  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市宏图建设工程施工图审查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田野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水兴实业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元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</w:t>
            </w:r>
          </w:p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寅  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</w:t>
            </w:r>
          </w:p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  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  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许为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任  放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金  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潘高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吕学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一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东秀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成润建科建设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叶  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水利水电第六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绍银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荣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农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魏可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冶沈勘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树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水利建筑勘测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颖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志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石作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工业安装工程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程  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建筑职业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25:37Z</dcterms:modified>
  <cp:revision>2</cp:revision>
  <dc:subject/>
  <dc:title/>
</cp:coreProperties>
</file>