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欣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管洪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姜  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沈北新区建设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程先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实德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荀武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柳  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  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 xml:space="preserve">亚泰（大连）预制建筑制品有限公司 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任美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嘉丰砼制品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闻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田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春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城建集团建设科技发展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倪海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宏图建设工程施工图审查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艺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盖州市众心建设工程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隋彩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兴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渤海防腐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岳永志</w:t>
            </w:r>
          </w:p>
        </w:tc>
        <w:tc>
          <w:tcPr>
            <w:tcW w:w="6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谷亚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晴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唐  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信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全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  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鞠栋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金恒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洪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彤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晓初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  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润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科迪美（辽宁）地坪科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  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国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中测建筑科技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19:55Z</dcterms:modified>
  <cp:revision>2</cp:revision>
  <dc:subject/>
  <dc:title/>
</cp:coreProperties>
</file>