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2010310            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2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12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30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连汉拿混凝土有限公司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拌混凝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检测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预拌砂浆检测资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王元普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技术负责人万玉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进入哈尔滨工业大学学习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7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份出生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岁进入大学学习与正常的学习经历差别较大，须提交此情况的证实材料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未提供万玉梅、林玉浩、齐艳丽、王福傲、王兴冬、谢永琳、郑一哲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份保险证明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交的技术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齐艳丽、王福傲的毕业证书与执业资格证书所登记的毕业证书不一致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交的技术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王兴冬、谢永琳、郑一哲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证在学信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未能查到相关信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38:00Z</dcterms:created>
  <dc:creator>cui</dc:creator>
  <dc:description/>
  <dc:language>en-US</dc:language>
  <cp:lastModifiedBy>慧</cp:lastModifiedBy>
  <cp:lastPrinted>2020-07-01T15:38:00Z</cp:lastPrinted>
  <dcterms:modified xsi:type="dcterms:W3CDTF">2023-01-16T08:11:01Z</dcterms:modified>
  <cp:revision>2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DE7EB690D42CEB8F06A935AFA6647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