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010184          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7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月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1 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岫岩满族自治县岫建混凝土有限公司预拌混凝土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于海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0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一、人员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申请表表七，原文卓专业与毕业证书不符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二、其他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缺少告知承诺书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8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6:17:00Z</dcterms:created>
  <dc:creator>cui</dc:creator>
  <dc:description/>
  <dc:language>en-US</dc:language>
  <cp:lastModifiedBy>慧</cp:lastModifiedBy>
  <cp:lastPrinted>2018-12-08T10:51:00Z</cp:lastPrinted>
  <dcterms:modified xsi:type="dcterms:W3CDTF">2022-07-11T07:18:14Z</dcterms:modified>
  <cp:revision>2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8D5473682462ABDFCAD7EA13CAF0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