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197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1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本溪擎天混凝土有限公司申请预拌混凝土检测资质（延期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孙贵平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64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、辽住建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[2020]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文件中没有以下参数，应删除。</w:t>
            </w:r>
          </w:p>
          <w:tbl>
            <w:tblPr>
              <w:tblW w:w="56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410"/>
              <w:gridCol w:w="2513"/>
            </w:tblGrid>
            <w:tr>
              <w:trPr>
                <w:trHeight w:val="373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检测项目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水泥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比表面积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混凝土掺合料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需水量比</w:t>
                  </w:r>
                </w:p>
              </w:tc>
            </w:tr>
          </w:tbl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张鑫劳动合同不完整、缺页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三，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水泥试模、混凝土试模计量溯源合格承诺书或检定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证书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1:36:00Z</dcterms:created>
  <dc:creator>cui</dc:creator>
  <dc:description/>
  <dc:language>en-US</dc:language>
  <cp:lastModifiedBy>慧</cp:lastModifiedBy>
  <cp:lastPrinted>2018-12-08T10:51:00Z</cp:lastPrinted>
  <dcterms:modified xsi:type="dcterms:W3CDTF">2022-07-11T07:24:31Z</dcterms:modified>
  <cp:revision>1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