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4"/>
          <w:szCs w:val="32"/>
          <w:lang w:val="en-US" w:eastAsia="zh-CN"/>
        </w:rPr>
      </w:pPr>
      <w:r>
        <w:rPr>
          <w:b/>
          <w:sz w:val="24"/>
          <w:szCs w:val="32"/>
          <w:lang w:val="en-US" w:eastAsia="zh-CN"/>
        </w:rPr>
        <w:t>建设工程质量检测机构企业资质审查意见汇总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blHeader w:val="true"/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连恩达建材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翔宇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大连鑫兴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顺安建筑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北票永固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锦州龙兴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锦州华岩混凝土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营口金桥混凝土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鞍山市盈建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丹东东宇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连鑫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壮大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诚益检验检测技术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4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东戴河新区诚信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阳鑫丰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兴城市冠亚混凝土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9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盘锦辽滨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西丰义和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阜新市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浩元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鞍山金石混凝土搅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葫芦岛华夏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辽宁煜梽新型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大连东都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抚顺市明达混凝土工贸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辽宁光明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营口金发商品混凝土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本溪擎天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力诚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正信检测有限公司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丹东市华诚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海城市鸿宇水泥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北方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水文地质工程地质勘察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岫岩满族自治县岫建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营口万昌混凝土搅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dc:language>en-US</dc:language>
  <cp:lastModifiedBy>lyt</cp:lastModifiedBy>
  <cp:lastPrinted>2022-07-18T14:15:00Z</cp:lastPrinted>
  <dcterms:modified xsi:type="dcterms:W3CDTF">2022-07-18T06:44:06Z</dcterms:modified>
  <cp:revision>16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