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22010076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月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朝阳万阔商品混凝土有限公司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预拌混凝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董来滨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val="en-US" w:eastAsia="zh-CN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2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val="en-US" w:eastAsia="zh-CN"/>
              </w:rPr>
              <w:t>所提供社会保险证明上社会保障部门印章字迹不清楚，识别不出社会保障部门名称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  <w:lang w:val="en-US" w:eastAsia="zh-CN"/>
              </w:rPr>
              <w:t>二、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color w:val="0000FF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申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  <w:lang w:val="en-US" w:eastAsia="zh-CN"/>
              </w:rPr>
              <w:t>请书表八中混凝土外加剂检测缺少含气量测定仪，混凝土掺合料检测缺少高温炉、化学分析仪。同时未提供这些仪器的校准证书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color w:val="0000FF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FF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bCs/>
                <w:color w:val="0000FF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color w:val="0000FF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bCs/>
                <w:color w:val="0000FF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bCs/>
                <w:color w:val="0000FF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慧</cp:lastModifiedBy>
  <cp:lastPrinted>2018-12-08T10:51:00Z</cp:lastPrinted>
  <dcterms:modified xsi:type="dcterms:W3CDTF">2022-05-16T01:06:50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