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 xml:space="preserve">受理单编号： </w:t>
      </w:r>
      <w:r>
        <w:rPr>
          <w:rFonts w:eastAsia="仿宋_GB2312" w:cs="宋体" w:ascii="仿宋_GB2312" w:hAnsi="仿宋_GB2312"/>
          <w:kern w:val="0"/>
          <w:szCs w:val="21"/>
        </w:rPr>
        <w:t>2022010075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</w:rPr>
        <w:t>5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14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昌图县荣富商砼有限公司预拌混凝土检测资质（延期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潘奥宇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95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辽住建发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[2020]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号文件没有以下参数，须删除。</w:t>
            </w:r>
          </w:p>
          <w:tbl>
            <w:tblPr>
              <w:tblW w:w="6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2688"/>
              <w:gridCol w:w="2914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混凝土掺合料</w:t>
                  </w:r>
                </w:p>
              </w:tc>
              <w:tc>
                <w:tcPr>
                  <w:tcW w:w="2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需水量比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二、、仪器设备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提交的混凝土含气量测定仪校准证书未对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0.1MPa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压力点进行校准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未提供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45μm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和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80μm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方孔筛、李氏密度瓶、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500mL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容量瓶、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300mm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钢直尺的检定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Cs/>
                <w:kern w:val="0"/>
                <w:szCs w:val="21"/>
              </w:rPr>
            </w:pPr>
            <w:r>
              <w:rPr>
                <w:rFonts w:eastAsia="仿宋" w:cs="宋体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9:03:00Z</dcterms:created>
  <dc:creator>cui</dc:creator>
  <dc:description/>
  <dc:language>en-US</dc:language>
  <cp:lastModifiedBy>慧</cp:lastModifiedBy>
  <cp:lastPrinted>2018-12-08T10:51:00Z</cp:lastPrinted>
  <dcterms:modified xsi:type="dcterms:W3CDTF">2022-05-16T01:05:23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DE94EA0056493099DFF459F0ED5AE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