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 xml:space="preserve">2022010079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>5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19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大连程远商砼有限公司预拌混凝土检测资质（新办）、预拌砂浆检测资质（新办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梁毅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5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辽住建发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[2020]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号文件没有以下参数，须删除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1080"/>
              <w:gridCol w:w="1732"/>
              <w:gridCol w:w="2479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涉及资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预拌混凝土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氯离子含量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混凝土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拌合物中的氯离子含量</w:t>
                  </w:r>
                </w:p>
              </w:tc>
            </w:tr>
            <w:tr>
              <w:trPr/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细集料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人工砂压碎指标、氯离子含量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建筑砂浆</w:t>
                  </w:r>
                </w:p>
              </w:tc>
              <w:tc>
                <w:tcPr>
                  <w:tcW w:w="2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拌合物中的氯离子含量、保水率、拉伸粘结强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仅提供了技术人员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月以前的养老保险缴费证明，无法确认其最近月份的缴费状况，须至少补充技术人员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月或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月的养老保险缴费证明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告知承诺书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9:03:00Z</dcterms:created>
  <dc:creator>cui</dc:creator>
  <dc:description/>
  <dc:language>en-US</dc:language>
  <cp:lastModifiedBy>慧</cp:lastModifiedBy>
  <cp:lastPrinted>2018-12-08T10:51:00Z</cp:lastPrinted>
  <dcterms:modified xsi:type="dcterms:W3CDTF">2022-05-20T06:06:48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898CEF9BDA4F61A2A08CB5545648AC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