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2022010089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03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盘锦辽滨鑫诚建筑新材料有限公司预拌混凝土检测资质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程杰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审查，该单位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提交的申请材料</w:t>
            </w:r>
            <w:r>
              <w:rPr>
                <w:rFonts w:ascii="仿宋" w:hAnsi="仿宋" w:cs="宋体" w:eastAsia="仿宋"/>
                <w:kern w:val="0"/>
                <w:szCs w:val="21"/>
              </w:rPr>
              <w:t>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须提供技术负责人有效的劳动协议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检测机构法定代表人声明、法定代表人基本情况及技术负责人基本情况填写不完整、不规范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主要仪器设备及检定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校准一览表中检测项目参数填写不正确，未根据申请表中第五项申请的具体检测范围，填写此表中的检测项目、参数；部分参数用主要仪器设备填写不完整，例：掺合料细度试验未填写电子天平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未填写主要仪器设备型号；溯源证书有效日期填写不准确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12419</cp:lastModifiedBy>
  <cp:lastPrinted>2018-12-08T10:51:00Z</cp:lastPrinted>
  <dcterms:modified xsi:type="dcterms:W3CDTF">2022-03-31T07:34:20Z</dcterms:modified>
  <cp:revision>1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E9CF9B5C134D68B18F5F4FB5219189</vt:lpwstr>
  </property>
  <property fmtid="{D5CDD505-2E9C-101B-9397-08002B2CF9AE}" pid="3" name="KSOProductBuildVer">
    <vt:lpwstr>2052-11.1.0.11365</vt:lpwstr>
  </property>
</Properties>
</file>