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宋体"/>
          <w:b/>
          <w:b/>
          <w:sz w:val="24"/>
          <w:szCs w:val="32"/>
          <w:lang w:val="en-US" w:eastAsia="zh-CN"/>
        </w:rPr>
      </w:pPr>
      <w:r>
        <w:rPr>
          <w:b/>
          <w:sz w:val="24"/>
          <w:szCs w:val="32"/>
          <w:lang w:val="en-US" w:eastAsia="zh-CN"/>
        </w:rPr>
        <w:t>建设工程质量检测机构企业资质审查意见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71"/>
        <w:gridCol w:w="1445"/>
        <w:gridCol w:w="1275"/>
        <w:gridCol w:w="1133"/>
      </w:tblGrid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序号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机构名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检测业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申请事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审查情况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大连新懿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2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瓦房店市弘达砼制造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3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大连市勘察测绘研究院集团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钢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4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辽宁水文地质工程地质勘察院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地基基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增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5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大连鑫盛建设工程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6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鞍山新城建商品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7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抚顺市智鼎商混拌和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8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抚顺博晟商品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9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朝阳市建设工程质量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地基基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0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辽宁三盟建筑安装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辽宁宿盛实业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辽宁宜居建筑材料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营口建安工程质量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市政工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主体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营口龙兴建筑材料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营口三和混凝土制品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阜新四方建设工程试验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建筑节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>17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锦州月石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8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朝阳圣金工程质量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地基基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主体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序号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机构名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检测业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申请事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审查情况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>19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  <w:lang w:val="en-US" w:eastAsia="zh-CN" w:bidi="ar-SA"/>
              </w:rPr>
              <w:t>铁岭华瑞建筑材料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增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市政工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20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鞍山市展华建筑工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2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西丰县建设工程材料检测中心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22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大连金湾建设集团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仿宋_GB2312;仿宋" w:hAnsi="仿宋_GB2312;仿宋" w:eastAsia="仿宋_GB2312;仿宋" w:cs="仿宋_GB2312;仿宋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23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中铁十九局集团工程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地基基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</w:tbl>
    <w:p>
      <w:pPr>
        <w:pStyle w:val="Normal"/>
        <w:ind w:left="1800" w:hanging="18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02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7:52:00Z</dcterms:created>
  <dc:creator>1</dc:creator>
  <dc:description/>
  <dc:language>en-US</dc:language>
  <cp:lastModifiedBy>Administrator</cp:lastModifiedBy>
  <cp:lastPrinted>2022-03-11T13:16:00Z</cp:lastPrinted>
  <dcterms:modified xsi:type="dcterms:W3CDTF">2022-03-23T09:17:30Z</dcterms:modified>
  <cp:revision>16</cp:revision>
  <dc:subject/>
  <dc:title>辽宁省建设工程试验室资质审批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9BCDBA03CB4F54B9570660ACE88B18</vt:lpwstr>
  </property>
  <property fmtid="{D5CDD505-2E9C-101B-9397-08002B2CF9AE}" pid="3" name="KSOProductBuildVer">
    <vt:lpwstr>2052-11.1.0.11566</vt:lpwstr>
  </property>
</Properties>
</file>