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2010056       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>2022</w:t>
      </w:r>
      <w:r>
        <w:rPr/>
        <w:t>年</w:t>
      </w:r>
      <w:r>
        <w:rPr/>
        <w:t>02</w:t>
      </w:r>
      <w:r>
        <w:rPr/>
        <w:t>月</w:t>
      </w:r>
      <w:r>
        <w:rPr/>
        <w:t>22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5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辽宁新智商品混凝土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预拌混凝土检测资质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新办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刘井印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8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经审查，该单位提交的申报材料存在以下问题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提交的技术人员社会保险证明材料及技术人员张丽身份证不清晰，无法对相关信息进行审查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未提交技术人员张丽学历证书及检测技术培训证明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仪器设备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、主要仪器设备及其检定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校准一览表填写不准确，只填写了检测类别，未按申请的具体检测项目、参数填写所需的主要仪器设备及相关信息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、未提交告知承诺书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Cs/>
                <w:color w:val="FF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FF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FF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FF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FF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FF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FF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FF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FF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FF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FF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51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Calibri" w:cs="Calibri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4:14:00Z</dcterms:created>
  <dc:creator>cui</dc:creator>
  <dc:description/>
  <cp:keywords/>
  <dc:language>en-US</dc:language>
  <cp:lastModifiedBy>郭志慧</cp:lastModifiedBy>
  <cp:lastPrinted>2020-07-01T15:38:00Z</cp:lastPrinted>
  <dcterms:modified xsi:type="dcterms:W3CDTF">2022-02-28T08:36:00Z</dcterms:modified>
  <cp:revision>6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