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2010028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1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抚顺市泓拓混凝土有限公司预拌混凝土检测资质（延期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徐国龙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技术人员“方绪均”毕业证书中姓名为“方旭君”与身份证中姓名不一致，须提交有效的释疑材料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须提交所有技术人员近期的社会保险证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仪器设备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未见钢直尺、塞尺、角度尺、含气量测定仪、钢筋锈蚀仪、水泥试体养护箱等仪器设备的检定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校准证书，或其计量检定合格的承诺函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主要仪器设备及其检定一览表填写不规范，未按申请的具体检测范围填写此表中的检测项目参数，且该表中填写的主要仪器设备测量范围、准确度等级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不确定度不正确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ind w:left="0" w:hanging="0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提交的《作业指导书》中部分标准已作废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提交的房屋租赁合同中未体现租赁面积，无法审查办公、试验场所面积是否符合辽住建发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号文件规定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dc:language>en-US</dc:language>
  <cp:lastModifiedBy>刘学</cp:lastModifiedBy>
  <cp:lastPrinted>2020-07-01T15:38:00Z</cp:lastPrinted>
  <dcterms:modified xsi:type="dcterms:W3CDTF">2022-01-25T06:48:41Z</dcterms:modified>
  <cp:revision>4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