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建设工程质量检测机构企业资质审查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6"/>
        <w:gridCol w:w="1446"/>
        <w:gridCol w:w="1276"/>
        <w:gridCol w:w="1134"/>
      </w:tblGrid>
      <w:tr>
        <w:trPr>
          <w:tblHeader w:val="true"/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金和砼制品有限公司第一分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金和混凝土（大连）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宝泉建设工程检测试验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丹东来业建筑工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盘锦鸿晟建筑材料制品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营口辽江新型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东港市建筑工程质量检测中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阜新蒙古族自治县工程质量检测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海城市鸿运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丹东超迪凯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葫芦岛砼兴建筑环保科技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辽宁汇智诚检测科技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昌图县砼画商品混凝土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昌图县鑫达建筑工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葫芦岛嘉润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辽宁新创建设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6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7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7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辽宁东戴河新区久鼎建材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69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金和砼制品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70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69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龙亿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丹东市方正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丹东天圆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筑幕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辽宁省集改建设工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凌源市柳园新型建材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海城市筑祥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4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恒合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建安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金泰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金铎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鑫盛建设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彰武鸿铭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50:00Z</dcterms:created>
  <dc:creator>1</dc:creator>
  <dc:description/>
  <cp:keywords/>
  <dc:language>en-US</dc:language>
  <cp:lastModifiedBy>lyt</cp:lastModifiedBy>
  <cp:lastPrinted>2021-09-08T08:23:00Z</cp:lastPrinted>
  <dcterms:modified xsi:type="dcterms:W3CDTF">2021-10-15T06:13:00Z</dcterms:modified>
  <cp:revision>7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