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161            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1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6</w:t>
      </w:r>
      <w:r>
        <w:rPr/>
        <w:t xml:space="preserve">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锦州卓跃商砼有限公司预拌混凝土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周鑫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次申请材料中，技术负责人穆跃岐、副主任李民、试验员陈立刚的毕业证在学信网学历查询不到，真实性存疑，需提交释疑材料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本次申请材料中，未上传试验员赵云飞试验员证中毕业院校为沈阳建筑大学的毕业证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08-19T06:35:00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51971D77D438E974EAB2E07840920</vt:lpwstr>
  </property>
  <property fmtid="{D5CDD505-2E9C-101B-9397-08002B2CF9AE}" pid="3" name="KSOProductBuildVer">
    <vt:lpwstr>2052-11.1.0.10314</vt:lpwstr>
  </property>
</Properties>
</file>