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93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7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连天禹水工程质量检测有限公司市政工程材料见证取样检测资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孙福泉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以下参数未通过资质认定，须删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2833"/>
              <w:gridCol w:w="2833"/>
            </w:tblGrid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建筑砂浆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分层度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交的资质认定附表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/T50080-20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L352-20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/T50081-20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/T50123-19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标准均已废止，须提交标准变更证明文件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提供土工试验套筛、水泥或石灰剂量试验用滴定管的检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准证书，或计量检定合格的承诺函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0:02:00Z</dcterms:created>
  <dc:creator>cui</dc:creator>
  <dc:description/>
  <dc:language>en-US</dc:language>
  <cp:lastModifiedBy>12419</cp:lastModifiedBy>
  <cp:lastPrinted>2021-01-12T09:44:00Z</cp:lastPrinted>
  <dcterms:modified xsi:type="dcterms:W3CDTF">2021-08-03T09:45:05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