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建设工程质量检测机构企业资质审查意见</w:t>
      </w:r>
    </w:p>
    <w:tbl>
      <w:tblPr>
        <w:tblW w:w="896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476"/>
        <w:gridCol w:w="1446"/>
        <w:gridCol w:w="1276"/>
        <w:gridCol w:w="1134"/>
      </w:tblGrid>
      <w:tr>
        <w:trPr>
          <w:tblHeader w:val="true"/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5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连程远建材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翔宇建设工程检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室内环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溪钢铁（集团）建设有限责任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辽宁双鞍建筑工程技术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铁岭大象商品混凝土产业有限责任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阜新市商业建筑工程有限责任公司清河门区分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朝阳市亚庆商砼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华昌混凝土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1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桓仁天园建筑工程质量检测中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见证取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1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体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葫芦岛鸿晟商砼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1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葫芦岛市建交集团工程检测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体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1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筑节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朝阳广拓商砼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营口嘉翰建筑材料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</w:t>
            </w:r>
          </w:p>
        </w:tc>
      </w:tr>
      <w:tr>
        <w:trPr>
          <w:trHeight w:val="5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连莲城混凝土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丹东东宇混凝土有限公司宽甸分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阜新安捷工贸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阜新方达混凝土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阜新汉石商品混凝土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1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盘锦北通工程材料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增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1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砂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增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辽宁永固实业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辽宁华建商品砼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辽宁金盾混凝土有限公司鞍山分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辽宁维远商品混凝土有限责任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延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14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盘锦新旭商品混凝土有限公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  <w:tr>
        <w:trPr>
          <w:trHeight w:val="514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砂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合格</w:t>
            </w:r>
          </w:p>
        </w:tc>
      </w:tr>
    </w:tbl>
    <w:p>
      <w:pPr>
        <w:pStyle w:val="Normal"/>
        <w:ind w:left="1800" w:hanging="18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2:57:00Z</dcterms:created>
  <dc:creator>1</dc:creator>
  <dc:description/>
  <cp:keywords/>
  <dc:language>en-US</dc:language>
  <cp:lastModifiedBy>lyt</cp:lastModifiedBy>
  <cp:lastPrinted>2021-06-08T14:26:00Z</cp:lastPrinted>
  <dcterms:modified xsi:type="dcterms:W3CDTF">2021-06-08T06:27:00Z</dcterms:modified>
  <cp:revision>167</cp:revision>
  <dc:subject/>
  <dc:title>辽宁省建设工程试验室资质审批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